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Курчанском сельском поселении Темрюкского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первичных мер пожарной безопасности в Курчанском сельском поселении Темрюкского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6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безопасности населения в Курчан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тивопожарной пропаганды, предупреждение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вершенствование организации профилактики и тушения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первичных мер пожарной безопасности в Курчан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тивопожарной пропаганды, предупреждение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профилактики и тушения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  <w:tab/>
        <w:tab/>
        <w:tab/>
        <w:tab/>
        <w:t xml:space="preserve">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4-11-03T05:30:00Z</dcterms:modified>
  <cp:revision>34</cp:revision>
  <dc:subject/>
  <dc:title>ПРИЛОЖЕНИЕ № 1</dc:title>
</cp:coreProperties>
</file>